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3029 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иобретение лицензий для программно-аппаратного комплекса сбора, анализа и корреляции событий информационной безопасности ООО "Интер РАО - ИТ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мая 2024 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ма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4 440 000,00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709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6.05.2024 16:57:03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щая цена заявки на участие в закупк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4 440 000,00 руб. без НД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4:00Z</dcterms:created>
  <dc:creator/>
  <dc:description/>
  <cp:keywords/>
  <dc:language>en-US</dc:language>
  <cp:lastModifiedBy/>
  <dcterms:modified xsi:type="dcterms:W3CDTF">2024-05-24T10:21:00Z</dcterms:modified>
  <cp:revision>1</cp:revision>
  <dc:subject/>
  <dc:title>Протокол вскрытия конвертов</dc:title>
</cp:coreProperties>
</file>